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P. English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r. Averil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RAYER FOR OWEN MEAN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Arial" w:ascii="Arial" w:hAnsi="Arial"/>
          <w:sz w:val="28"/>
        </w:rPr>
        <w:t>Proposed Essay Topic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rin Quinn</w:t>
        <w:tab/>
        <w:t>Owen as Jesus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/>
      </w:pPr>
      <w:r>
        <w:rPr>
          <w:rFonts w:cs="Book Antiqua" w:ascii="Book Antiqua" w:hAnsi="Book Antiqua"/>
        </w:rPr>
        <w:t>Adam Wogan</w:t>
        <w:tab/>
        <w:t xml:space="preserve">Faith, Fate, and Predestination in </w:t>
      </w:r>
      <w:r>
        <w:rPr>
          <w:rFonts w:cs="Book Antiqua" w:ascii="Book Antiqua" w:hAnsi="Book Antiqua"/>
          <w:i/>
        </w:rPr>
        <w:t>Owen Meany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ristin Kershaw</w:t>
        <w:tab/>
        <w:t>John Wheelwright, Narrator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ura Ananian</w:t>
        <w:tab/>
        <w:t>Irving on Love and Parenting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lly Park</w:t>
        <w:tab/>
        <w:t xml:space="preserve">The Hero in </w:t>
      </w:r>
      <w:r>
        <w:rPr>
          <w:rFonts w:cs="Book Antiqua" w:ascii="Book Antiqua" w:hAnsi="Book Antiqua"/>
          <w:i/>
        </w:rPr>
        <w:t>Owen Meany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ff Smith</w:t>
        <w:tab/>
        <w:t>Irving's American History: 1959-1989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n Dackert</w:t>
        <w:tab/>
        <w:t>Foreshadowing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rett Loffredo</w:t>
        <w:tab/>
        <w:t>Compare/Contrast with Cider House Rules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ohn Morgan</w:t>
        <w:tab/>
        <w:t xml:space="preserve">Bible (or Allusions) in </w:t>
      </w:r>
      <w:r>
        <w:rPr>
          <w:rFonts w:cs="Book Antiqua" w:ascii="Book Antiqua" w:hAnsi="Book Antiqua"/>
          <w:i/>
        </w:rPr>
        <w:t>Owen Meany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ri Glickman</w:t>
        <w:tab/>
        <w:t xml:space="preserve">Sentiment and Sentimentality in Irving's </w:t>
      </w:r>
      <w:r>
        <w:rPr>
          <w:rFonts w:cs="Book Antiqua" w:ascii="Book Antiqua" w:hAnsi="Book Antiqua"/>
          <w:i/>
        </w:rPr>
        <w:t>Owen Meany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remy McClain</w:t>
        <w:tab/>
        <w:t xml:space="preserve">Fate and Fatalism in </w:t>
      </w:r>
      <w:r>
        <w:rPr>
          <w:rFonts w:cs="Book Antiqua" w:ascii="Book Antiqua" w:hAnsi="Book Antiqua"/>
          <w:i/>
        </w:rPr>
        <w:t>Owen Meany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tthew Graves</w:t>
        <w:tab/>
        <w:t xml:space="preserve">Humor in </w:t>
      </w:r>
      <w:r>
        <w:rPr>
          <w:rFonts w:cs="Book Antiqua" w:ascii="Book Antiqua" w:hAnsi="Book Antiqua"/>
          <w:i/>
        </w:rPr>
        <w:t>Owen Mean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</w:rPr>
        <w:tab/>
        <w:t>Owen Meany</w:t>
      </w:r>
      <w:r>
        <w:rPr>
          <w:rFonts w:cs="Book Antiqua" w:ascii="Book Antiqua" w:hAnsi="Book Antiqua"/>
        </w:rPr>
        <w:t xml:space="preserve">: John Irving Keeps the </w:t>
      </w:r>
      <w:r>
        <w:rPr>
          <w:rFonts w:cs="Arial" w:ascii="Arial" w:hAnsi="Arial"/>
        </w:rPr>
        <w:t>Faith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outal/McLane</w:t>
        <w:tab/>
        <w:t xml:space="preserve">Religion in </w:t>
      </w:r>
      <w:r>
        <w:rPr>
          <w:rFonts w:cs="Book Antiqua" w:ascii="Book Antiqua" w:hAnsi="Book Antiqua"/>
          <w:i/>
        </w:rPr>
        <w:t>Owen Meany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Freniere</w:t>
        <w:tab/>
        <w:t>The Preachers: Merrill and Wiggin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Tragi-Comic Vision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These essays will be due in rough draft form on </w:t>
      </w:r>
      <w:r>
        <w:rPr>
          <w:rFonts w:cs="Book Antiqua" w:ascii="Book Antiqua" w:hAnsi="Book Antiqua"/>
          <w:b/>
          <w:u w:val="single"/>
        </w:rPr>
        <w:t>Tuesday, January 21.</w:t>
      </w:r>
      <w:r>
        <w:rPr>
          <w:rFonts w:cs="Book Antiqua" w:ascii="Book Antiqua" w:hAnsi="Book Antiqua"/>
        </w:rPr>
        <w:t xml:space="preserve"> I will get them back to you by Wednesday, and final copies will be due on </w:t>
      </w:r>
      <w:r>
        <w:rPr>
          <w:rFonts w:cs="Book Antiqua" w:ascii="Book Antiqua" w:hAnsi="Book Antiqua"/>
          <w:b/>
          <w:sz w:val="28"/>
          <w:u w:val="single"/>
        </w:rPr>
        <w:t>Friday, January 24</w:t>
      </w:r>
      <w:r>
        <w:rPr>
          <w:rFonts w:cs="Book Antiqua" w:ascii="Book Antiqua" w:hAnsi="Book Antiqua"/>
        </w:rPr>
        <w:t xml:space="preserve">. The examination on Owen Meany will be AP Essay style, and will take place during the regular mid-year period. It is my hope that the essay examination will be stimulating enough to help you with the revisions you make on your paper from Jan. 22-24-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